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9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pStyle w:val="Normal"/>
        <w:ind w:left="9960" w:hanging="0"/>
        <w:jc w:val="center"/>
        <w:rPr/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9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2.2015 г. № 176</w:t>
      </w:r>
    </w:p>
    <w:p>
      <w:pPr>
        <w:pStyle w:val="Normal"/>
        <w:ind w:left="9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администрацией Каневского сельского поселения мероприятий по план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и составлению проекта бюджета поселения на очередной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600"/>
        <w:gridCol w:w="2160"/>
        <w:gridCol w:w="240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материалов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документов, мероприятий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eastAsia="Times New Roman"/>
              </w:rPr>
              <w:t>Срок представления материалов и документов, исполнения мероприятий*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Куда представл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рок  рассмотрения (утверждения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600"/>
        <w:gridCol w:w="2160"/>
        <w:gridCol w:w="2400"/>
        <w:gridCol w:w="1826"/>
      </w:tblGrid>
      <w:tr>
        <w:trPr>
          <w:tblHeader w:val="true"/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</w:rPr>
              <w:t xml:space="preserve">1. Сбор информации, необходимой для формирования проекта бюджета поселения на очередной финансовый го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татистическая информация, необходимая для разработки прогноза консолидированного бюджета Каневского района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Брюховецкий отдел государственной статистики в Каневском районе (по согласованию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до 20 июня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Отдел учета и отчетности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Прогноз поступлений доходов в бюджет Каневского сельского поселения Каневского района, в том числе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торы доходов бюджета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3"/>
                <w:szCs w:val="23"/>
              </w:rPr>
              <w:t>администраторы источников финансирования дефицита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инансово-экономическому отделу</w:t>
            </w:r>
          </w:p>
          <w:p>
            <w:pPr>
              <w:pStyle w:val="Normal"/>
              <w:ind w:left="12" w:hanging="0"/>
              <w:jc w:val="both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</w:tr>
      <w:tr>
        <w:trPr>
          <w:trHeight w:val="1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rFonts w:eastAsia="Times New Roman"/>
              </w:rPr>
              <w:t>Ведомственный перечень муниципальных услуг и работ, оказываемых и выполняемых муниципальными учреждениями Каневского сельского поселения Каневского района в качестве основных видов деятельности, в случае его изменения в течение текущего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главные распорядители средств бюджета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инансово-экономическому отделу</w:t>
            </w:r>
          </w:p>
          <w:p>
            <w:pPr>
              <w:pStyle w:val="Normal"/>
              <w:ind w:left="12" w:hanging="0"/>
              <w:jc w:val="both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</w:tr>
      <w:tr>
        <w:trPr>
          <w:trHeight w:val="1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Бюджетные проектировки по финансовому обеспечению действующих и вновь принимаемых расходных обязательств на очередной финансовый год в соответствии с порядком и методикой планирования бюджетных ассигнова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лавные распорядители средств бюджета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 xml:space="preserve">до 10 сентября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инансово-экономическому отделу</w:t>
            </w:r>
          </w:p>
          <w:p>
            <w:pPr>
              <w:pStyle w:val="Normal"/>
              <w:ind w:left="12" w:hanging="0"/>
              <w:jc w:val="both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</w:tr>
      <w:tr>
        <w:trPr>
          <w:trHeight w:val="1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Каневского сельского поселения Каневского района и объектов недвижимого имущества, предлагаемых к приобретению в муниципальную собственность Каневского сельского поселения Каневского района, входящим и не входящим в муниципальные программы Каневского сельского поселения Канев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муниципальные заказчики, органы местного самоуправления, на которые возложена координация и регулирование деятельности в соответствующей сфере управления (отрас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 10 сентября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ИО администрации Каневского сельского поселения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Реестр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главные распорядители средств бюджета поселения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 25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ИО администрации Каневского сельского поселения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2. Расчет  межбюджетных трансфертов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2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для расчета межбюджетных трансфер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дел учета и отчетност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 10 сентября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ИО администрации Каневского сельского поселения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6"/>
                <w:szCs w:val="6"/>
              </w:rPr>
            </w:pPr>
            <w:r>
              <w:rPr>
                <w:rFonts w:eastAsia="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3. Планирование бюджетных ассигнований бюджета поселения и составление проекта бюджета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на очередной финансовый го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6"/>
                <w:szCs w:val="6"/>
              </w:rPr>
            </w:pPr>
            <w:r>
              <w:rPr>
                <w:rFonts w:eastAsia="Times New Roman"/>
                <w:b/>
                <w:sz w:val="6"/>
                <w:szCs w:val="6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rFonts w:eastAsia="Times New Roman"/>
              </w:rPr>
              <w:t xml:space="preserve">Предложения по отбору расходных обязательств Каневского сельского поселения Каневского района, предлагаемых к принятию при составлении проекта бюджета поселения на очередной финансовый г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миссия по экономике и бюджету при Совете Каневского сельского поселения Кане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</w:t>
            </w:r>
          </w:p>
          <w:p>
            <w:pPr>
              <w:pStyle w:val="Normal"/>
              <w:ind w:right="-12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лава Каневского сельского поселения Канев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rFonts w:eastAsia="Times New Roman"/>
              </w:rPr>
              <w:t xml:space="preserve">Предложения по финансовому обеспечению действующих и принимаемых расходных обязательств Каневского сельского поселения Каневского района в очередном финансовом год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лава Каневского сельского поселения Канев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rFonts w:eastAsia="Times New Roman"/>
              </w:rPr>
              <w:t xml:space="preserve">Основные характеристики  бюджета поселения очередной финансовый год , проектировки основных доходов и распределение расходов бюджета поселения, межбюджетные трансфер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лава Каневского сельского поселения Канев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rFonts w:eastAsia="Times New Roman"/>
              </w:rPr>
              <w:t xml:space="preserve">Предельные объемы бюджетных ассигнований  бюджета поселения  на исполнение расходных обязательств Каневского сельского поселения Каневского района в очередном финансовом год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лава Каневского сельского поселения Канев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гласованные с главой Каневского сельского поселения Каневского района предельные объемы бюджетных ассигнований  бюджета поселения на очередной год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 течение одного дня после соглас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лавные распорядители средств бюджета поселен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4. Формирование проекта решения  о бюджете Каневского сельского поселения Каневского района  на очередной финансовый год 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Распределение предельных объе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 о бюджете Каневского сельского поселения Каневского района на очередной финансовый год (далее - проект решения о бюджет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главные распорядители средств бюджета поселения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5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4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ект решения о бюджете Каневского сельского поселения Канев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0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4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акет документов, предоставляемых одновременно с проектом решения о бюдже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0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  <w:r>
        <w:rPr>
          <w:sz w:val="28"/>
          <w:szCs w:val="28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дела администрации Кане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>А.Н.Яков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425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8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45:00Z</dcterms:created>
  <dc:creator>Жиляева А.В.</dc:creator>
  <dc:description/>
  <cp:keywords/>
  <dc:language>en-US</dc:language>
  <cp:lastModifiedBy>Пользователь</cp:lastModifiedBy>
  <cp:lastPrinted>2016-09-05T15:53:00Z</cp:lastPrinted>
  <dcterms:modified xsi:type="dcterms:W3CDTF">2019-12-03T11:12:00Z</dcterms:modified>
  <cp:revision>6</cp:revision>
  <dc:subject/>
  <dc:title>О внесении изменений в приказ департамента по финансам,</dc:title>
</cp:coreProperties>
</file>